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яновский сельсовет Чистоозерн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ЬЯНОВСКОГО СЕЛЬСОВЕТ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ИСТООЗЕРНОГО РАЙОНА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идцать восьмой сесс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т 26.12.2024 г.                                                  № 18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Польян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Польяновского сельсовета Чистоозер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Польяновского сельсовета Чистоозерного района Новосибирской области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Польяновского сельсовета Чистоозерн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7668600,00 рублей, в том числе объем безвозмездных поступлений в сумме 6819600,00 рублей, из них объем межбюджетных трансфертов, получаемых из других бюджетов бюджетной системы Российской Федерации, в                      сумме 6819600,00 рублей, в том числе объем субсидий, субвенций и иных межбюджетных трансфертов, имеющих целевое назначение, в сумме 190100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76686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Польяновского сельсовета Чистоозерного района Новосибирской области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    в сумме 2722900,00 рублей, в том числе объем безвозмездных поступлений         в сумме 1837600,00 рублей, из них объем межбюджетных трансфертов, получаемых из других бюджетов бюджетной системы Российской Федерации, в сумме 1837600,00 рублей, в том числе объем субсидий, субвенций и иных межбюджетных трансфертов, имеющих целевое назначение, в сумме                  212100,00 рублей, и на 2027 год в сумме 3070600,00 рублей, в том числе     объем безвозмездных поступлений в сумме 2001500,00 рублей, из них объем межбюджетных трансфертов, получаемых из других бюджетов бюджетной системы Российской Федерации, в сумме 2001500,00 рублей, в том числе объем субсидий, субвенций и иных межбюджетных трансфертов, имеющих целевое назначение, в сумме  22010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           2722900,00 рублей, в том числе условно утвержденные расходы в сумме          62800,00 рублей, и на 2027 год в сумме 3070600,00 рублей, в том числе условно утвержденные расходы в сумме 14250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6 год в сумме 0,00 рублей., дефицит (профицит) местного бюджета на 2027 год в сумме 0,00 рубл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Польяновского сельсовета Чистоозерного района Новосибирской области 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Польяновского сельсовета Чистоозерного района Новосибирской области на 2025 год в сумме 100,00 рублей, в плановом периоде 2026 года в сумме 0,00 рублей, 2027 год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            504000,00 рублей, на 2026 год в сумме 0,00 рублей и на 2027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Польяновского сельсовета Чистоозерного района Новосибирской области, направляемых на исполнение публичных нормативных обязательств на 2025 год и плановый период 2026 и 2027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Польяновского сельсовета Чистоозерного района Новосибирской области, и в пределах бюджетных ассигнований, предусмотренных ведомственной структурой расходов местного бюджета на 2025 год и на плановый период  2026-2027 годов по соответствующим целевым статьям и виду расходов согласно приложению 4 к настоящему Решению, в порядке, установленном администрацией Польяновского сельсовета Чистоозерн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инвестиции юридическим лицам, не являющимися муниципальными учреждениями и муниципальными унитарными предприятиями в 2025 году не предусмотр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по распоряжению администрации муниципального образования Журавского сельсовета Чистоозерн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Иные межбюджетные трансферты, предоставляемые из бюджета муниципального образования Польяновского сельсовета Чистоозерн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муниципального образования Польяновского сельсовета Чистоозерн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93 598,8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7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Дорожный фонд Польяновского сельсовета Чистоозерн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Польяновского сельсовета Чистоозерн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5 год в сумме 41000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426100,00 рублей, на 2027 год в сумме 58800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Полья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5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Польяновского сельсовета Чистоозерн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Польяновского сельсовета Чистоозерн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на 2025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ольяновского сельсовета Чистоозерн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Польяновского сельсовета Чистоозерн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Польяновского сельсовета Чистоозерного района Новосибирской области в валюте Российской Федерации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9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Муниципальные программы Польяновского сельсовета Чистоозерн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5 году и плановом периоде 2026 и 2027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Польяновского сельсовета Чистоозер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ольяновского сельсовета Чистоозерного района Новосибирской области, не включенные в перечень, не подлежат финансированию в 2025-2027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Возврат остатков субсидий, предоставленных из местного бюджета муниципальным учреждениям Польяновского сельсовета Чистоозерн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Польяновского сельсовета Чистоозерного района Новосибирской области, муниципальным автономным учреждениям Полья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Польяновского сельсовета Чистоозерн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Полья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становить верхний предел муниципального внутреннего долга Полья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1 января 2026 года в сумме 0,00 рублей, в том числе верхний предел долга по муниципальным гарантиям Полья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0 рубле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7года в сумме 0,00 рублей, в том числе верхний предел долга по муниципальным гарантиям Полья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0 рублей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8 года в сумме 0,00 рублей, в том числе верхний предел долга по муниципальным гарантиям Полья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Установить объем расходов местного бюджета на обслуживание муниципального долга Полья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2025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2026 год в сумме 0,00 рублей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2027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Польяновского сельсовета Чистоозерн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Польян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Польяновского сельсовета Чистоозерн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Польяновского сельсовета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тоозерного района</w:t>
      </w:r>
    </w:p>
    <w:p>
      <w:pPr>
        <w:pStyle w:val="21"/>
        <w:widowControl w:val="false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Е.А.Полятыкин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                                   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  <w:lang w:val="ru-RU"/>
        </w:rPr>
        <w:t xml:space="preserve">Польяновского сельсовета Чистоозерного 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а Новосибирской област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И.П.Андрющенко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4:56:00Z</dcterms:created>
  <dc:creator>Гордеева Татьяна Владимировна</dc:creator>
  <dc:description/>
  <cp:keywords/>
  <dc:language>en-US</dc:language>
  <cp:lastModifiedBy>Пользователь</cp:lastModifiedBy>
  <cp:lastPrinted>2022-11-16T16:32:00Z</cp:lastPrinted>
  <dcterms:modified xsi:type="dcterms:W3CDTF">2024-12-26T04:56:00Z</dcterms:modified>
  <cp:revision>2</cp:revision>
  <dc:subject/>
  <dc:title/>
</cp:coreProperties>
</file>