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ьяновский  сельсовет  Чистоозерного  района  Новосибирской 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ЛЬЯН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0.00.0000  г              № 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явлении правообладателей ранее учтен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    недвижимости с кадастровы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омером 54:29:031202:21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соответствии со статьей 69.1. Федерального закона от 13.07.2015 № 218 – ФЗ «О государственной регистрации недвижимости»,  выявлен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В отношении жилого дома, расположенного по адресу : Новосибирская область Чистоозерный район село Польяново ул. 60 лет Октября  дом 24 кв. 1, кадастровый номер 54:29:031202:214, в качестве собственника, владеющего данным объектом недвижимости выявлена Сыздыкова Гульнара Кайсаровна    ……………..года рождения, место рождения:…………., паспорт гражданина Российской Федерации серия……., номер……………., выдан……………., дата выдачи…………года, код подразделения ……………., СНИЛС………….,  проживающий (зарегистрирован по месту жительства) по адресу:……………………………..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дминистрация Польяновского сельсовета Чистоозерного района  Новосибирской области  осуществит действия  по передаче необходимых изменений в сведения Единого государственного реестра  недвижим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ind w:left="0" w:right="98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ольяновского сельсовета</w:t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истоозерного района </w:t>
      </w:r>
    </w:p>
    <w:p>
      <w:pPr>
        <w:pStyle w:val="111"/>
        <w:ind w:left="0" w:right="989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Новосибирской области                                              Е.А. Полятыкин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0">
    <w:name w:val="a0"/>
    <w:basedOn w:val="Style13"/>
    <w:qFormat/>
    <w:rPr/>
  </w:style>
  <w:style w:type="character" w:styleId="11">
    <w:name w:val="Гиперссылка1"/>
    <w:basedOn w:val="Style13"/>
    <w:qFormat/>
    <w:rPr/>
  </w:style>
  <w:style w:type="character" w:styleId="A">
    <w:name w:val="a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362" w:right="989" w:hanging="0"/>
      <w:jc w:val="center"/>
      <w:outlineLvl w:val="0"/>
    </w:pPr>
    <w:rPr>
      <w:rFonts w:ascii="Times New Roman" w:hAnsi="Times New Roman" w:cs="Times New Roman"/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4:51:00Z</dcterms:created>
  <dc:creator>User</dc:creator>
  <dc:description/>
  <cp:keywords/>
  <dc:language>en-US</dc:language>
  <cp:lastModifiedBy>Польяново</cp:lastModifiedBy>
  <cp:lastPrinted>2024-08-29T11:51:00Z</cp:lastPrinted>
  <dcterms:modified xsi:type="dcterms:W3CDTF">2024-08-29T04:51:00Z</dcterms:modified>
  <cp:revision>2</cp:revision>
  <dc:subject/>
  <dc:title/>
</cp:coreProperties>
</file>