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2:18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В отношении жилого дома, расположенного по адресу : Новосибирская область Чистоозерный район село Польяново ул. Первомайская дом 26 кв.1, кадастровый номер 54:29:031202:187, в качестве собственника, владеющего данным объектом недвижимости выявлен Чумак Владимир Григорьевич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собственности Чумак Владимир Григорьевич …года рождения, место рождения:…, паспорт гражданина Российской Федерации серия……., номер……, выдан………, дата выдачи……года, код подразделения ……, СНИЛС…,  проживающий (зарегистрирован по месту жительства) по адресу……, на указанный в пункте 1 настоящего постановления объект недвижимости, подтверждается договором на приватизацию жилого помещ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Лицо, выявленное в качестве правообладателя ранее учтенного объекта  недвижимости, либо иное заинтересованное лицо вправе предоставить в письменной форме или в форме электронного документа (электронного образа документа) возражения относительно сведений о правообладателе  вышеуказанного объекта недвижимости, с приложением обосновывающих 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 указанного объекта недвижимости, в течении тридцати дней со дня получения указанным лицом проекта решения. </w:t>
      </w:r>
    </w:p>
    <w:p>
      <w:pPr>
        <w:pStyle w:val="111"/>
        <w:ind w:left="0" w:right="9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kinsoku w:val="false"/>
        <w:overflowPunct w:val="false"/>
        <w:spacing w:before="1" w:after="0"/>
        <w:ind w:left="0" w:right="897" w:hanging="0"/>
        <w:jc w:val="both"/>
        <w:outlineLvl w:val="9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33:00Z</dcterms:created>
  <dc:creator>User</dc:creator>
  <dc:description/>
  <cp:keywords/>
  <dc:language>en-US</dc:language>
  <cp:lastModifiedBy>Польяново</cp:lastModifiedBy>
  <cp:lastPrinted>2023-07-19T12:34:00Z</cp:lastPrinted>
  <dcterms:modified xsi:type="dcterms:W3CDTF">2023-11-30T03:12:00Z</dcterms:modified>
  <cp:revision>10</cp:revision>
  <dc:subject/>
  <dc:title/>
</cp:coreProperties>
</file>