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яновский  сельсовет  Чистоозерного  района  Новосибирской 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ЬЯ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0.00.0000  г             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правообладателей ранее учт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    недвижимости с кадастров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ом 54:29:031201:13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о статьей 69.1. Федерального закона от 13.07.2015 № 218 – ФЗ «О государственной регистрации недвижимости»,  выявле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 отношении жилого дома, расположенного по адресу : Новосибирская область Чистоозерный район село Польяново ул. Первомайская дом 21 кв.1, кадастровый номер 54:29:031201:137, в качестве собственника, владеющего данным объектом недвижимости выявлена Боровик Надежда Павловна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о собственности Боровик Надежда Павловна, ……………..года рождения, место рождения:…………., паспорт гражданина Российской Федерации серия……., номер……………., выдан……., дата выдачи…………года, код подразделения ……, СНИЛС………….,  проживающий (зарегистрирован по месту жительства) по адресу…….., на указанный в пункте 1 настоящего постановления  объект недвижимости, подтверждается договором на приватизацию жилого помещения от марта 1995 г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ицо, выявленное  в качестве правообладателя ранее учтенного объекта недвижимости, либо иное заинтересованное лицо вправе предоставить  в письменной форме или в форме электронного документа (электронного образа документа) возражения относительно сведений о правообладателе вышеуказанного объекта недвижимости, с приложением  обосновывающих такие возражения документов (электронных образов таких документов) (при их наличии),  свидетельствующих о том, что такое лицо не является  правообладателем указанного объекта недвижимости, в течении тридцати дней со дня получения указанным лицом проекта реш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ьяновского сельсовета</w:t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тоозерного района </w:t>
      </w:r>
    </w:p>
    <w:p>
      <w:pPr>
        <w:pStyle w:val="111"/>
        <w:ind w:left="0" w:right="98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                                             Е.А. Полятыки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11">
    <w:name w:val="Гиперссылка1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362" w:right="989" w:hanging="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33:00Z</dcterms:created>
  <dc:creator>User</dc:creator>
  <dc:description/>
  <cp:keywords/>
  <dc:language>en-US</dc:language>
  <cp:lastModifiedBy>Польяново</cp:lastModifiedBy>
  <cp:lastPrinted>2023-11-29T16:19:00Z</cp:lastPrinted>
  <dcterms:modified xsi:type="dcterms:W3CDTF">2023-11-29T09:20:00Z</dcterms:modified>
  <cp:revision>18</cp:revision>
  <dc:subject/>
  <dc:title/>
</cp:coreProperties>
</file>